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19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сентября  пятниц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134"/>
        <w:gridCol w:w="992"/>
        <w:gridCol w:w="1609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негр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рисовый «Харчо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негр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мл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негр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рисовый «Харчо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мл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негр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рисовый «Харчо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2:19:00Z</dcterms:created>
  <dc:creator>Учитель</dc:creator>
  <dc:description/>
  <dc:language>en-US</dc:language>
  <cp:lastModifiedBy>-</cp:lastModifiedBy>
  <cp:lastPrinted>2023-12-26T07:46:00Z</cp:lastPrinted>
  <dcterms:modified xsi:type="dcterms:W3CDTF">2025-09-09T11:29:00Z</dcterms:modified>
  <cp:revision>1</cp:revision>
  <dc:subject/>
  <dc:title/>
</cp:coreProperties>
</file>